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INDICE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ILLA SERNAPESCA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E PERFILES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RTIFICADO EQUIP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ON DEL ENTORN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LANO ESTACION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PLANILLA SERNAPESC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INFORME PERFILE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CERTIFICADO EQUIPO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DESCRIPCION DEL ENTORNO</w:t>
            </w:r>
          </w:p>
        </w:tc>
      </w:tr>
    </w:tbl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PLANO ESTACIONES</w:t>
            </w:r>
          </w:p>
        </w:tc>
      </w:tr>
    </w:tbl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716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7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7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7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716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00342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1674495" cy="830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37"/>
                            </w:tblGrid>
                            <w:tr>
                              <w:trPr/>
                              <w:tc>
                                <w:tcPr>
                                  <w:tcW w:w="2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os Ciruelos 46 - Llanquihue - Chi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Fono/Fax (65) 24 33 53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sz w:val="16"/>
                                        <w:szCs w:val="16"/>
                                      </w:rPr>
                                      <w:t>www.geeaa.cl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65.4pt;mso-wrap-distance-left:7.05pt;mso-wrap-distance-right:7.05pt;mso-wrap-distance-top:0pt;mso-wrap-distance-bottom:0pt;margin-top:0.5pt;mso-position-vertical-relative:text;margin-left:1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37"/>
                      </w:tblGrid>
                      <w:tr>
                        <w:trPr/>
                        <w:tc>
                          <w:tcPr>
                            <w:tcW w:w="2637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7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7" w:type="dxa"/>
                            <w:tcBorders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os Ciruelos 46 - Llanquihue - Chi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ono/Fax (65) 24 33 5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6"/>
                                  <w:szCs w:val="16"/>
                                </w:rPr>
                                <w:t>www.geeaa.cl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eaa.cl/" TargetMode="External"/><Relationship Id="rId4" Type="http://schemas.openxmlformats.org/officeDocument/2006/relationships/hyperlink" Target="http://www.geeaa.c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20:57:00Z</dcterms:created>
  <dc:creator>Carlos Saldias</dc:creator>
  <dc:description/>
  <cp:keywords/>
  <dc:language>en-US</dc:language>
  <cp:lastModifiedBy>USUARIO</cp:lastModifiedBy>
  <cp:lastPrinted>2018-06-06T09:45:00Z</cp:lastPrinted>
  <dcterms:modified xsi:type="dcterms:W3CDTF">2018-06-06T13:49:00Z</dcterms:modified>
  <cp:revision>34</cp:revision>
  <dc:subject/>
  <dc:title/>
</cp:coreProperties>
</file>