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s-ES_tradn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38905</wp:posOffset>
            </wp:positionH>
            <wp:positionV relativeFrom="paragraph">
              <wp:posOffset>-145415</wp:posOffset>
            </wp:positionV>
            <wp:extent cx="2067560" cy="1038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lang w:val="es-ES_tradnl"/>
        </w:rPr>
        <w:t>Señora: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Ruth Alarcón G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>Jefa. Dpto. Administración Pesquera (S).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Servicio Nacional de Pesca.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Presente.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Default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Yo, Juan Reyes M. RUT Nº 12.934.234-K, Ingeniero en Acuicultura, Consultor Ambiental, declaro que la información entregada en el informe INFA correspondiente al código del centro 120190 fue registrada, muestreada, preservada, analizada e informada de acuerdo a las metodologías señaladas en Resolución (Subpesca) Nº 3.612/2009 y me hago responsable de su veracidad. </w:t>
      </w:r>
    </w:p>
    <w:p>
      <w:pPr>
        <w:pStyle w:val="Default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833245" cy="856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Juan Reyes Muñoz</w:t>
      </w:r>
    </w:p>
    <w:p>
      <w:pPr>
        <w:pStyle w:val="Default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12.934.234-K</w:t>
      </w:r>
    </w:p>
    <w:p>
      <w:pPr>
        <w:pStyle w:val="Default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ngeniero en Acuicultura</w:t>
      </w:r>
    </w:p>
    <w:p>
      <w:pPr>
        <w:pStyle w:val="Default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Empresa Geeaa Ltda.</w:t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rPr/>
      </w:pPr>
      <w:r>
        <w:rPr>
          <w:rFonts w:cs="Tahoma" w:ascii="Tahoma" w:hAnsi="Tahoma"/>
        </w:rPr>
        <w:t>Llanquihue, 2019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1:02:00Z</dcterms:created>
  <dc:creator>Carlos Saldias</dc:creator>
  <dc:description/>
  <cp:keywords/>
  <dc:language>en-US</dc:language>
  <cp:lastModifiedBy>Usuario</cp:lastModifiedBy>
  <cp:lastPrinted>2019-05-03T13:28:00Z</cp:lastPrinted>
  <dcterms:modified xsi:type="dcterms:W3CDTF">2019-05-09T16:15:00Z</dcterms:modified>
  <cp:revision>140</cp:revision>
  <dc:subject/>
  <dc:title>Señor:</dc:title>
</cp:coreProperties>
</file>